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1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9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3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73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3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733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5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70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2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6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42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3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55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2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1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