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45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988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283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00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9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45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43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66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200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24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6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10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945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