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207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930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311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275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1050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140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255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581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195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41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282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596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001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293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814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356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434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