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396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9044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2009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265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1950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410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730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7639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378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0281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085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094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948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913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154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