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73043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81923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