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84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8285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4327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7324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09260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9384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2871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346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413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8161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0532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0336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6958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