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78830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56125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6397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809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637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297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4955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346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2006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9299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131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2808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80452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916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0590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7783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6258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