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076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6525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3873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4518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818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0717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07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050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0008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5085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1236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7613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066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783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768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