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9159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9880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505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435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87867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9425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535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010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883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965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192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124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058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