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756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035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62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1552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77437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7281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5861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9739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502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49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0293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889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244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7431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07082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153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03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