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5833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27861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8148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749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207810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210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62792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2730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223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704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084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7947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1990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6532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9715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