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457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9273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400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23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732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1406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518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82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584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9074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3261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52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095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