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221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993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9896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0293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393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455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956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7080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43715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175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9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000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6296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060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84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401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81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