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862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247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9667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927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6367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24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64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88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3344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148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2843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165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837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120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489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