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87485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07653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61330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94107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1434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18974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01646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09039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71306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10450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92039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92081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67154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