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205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252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2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4725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3212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6548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086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04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51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3119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037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00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474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81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452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255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80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