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2760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832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14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82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5359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1915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553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3209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8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427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8438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9144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10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81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160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