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820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546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621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961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09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46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14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255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108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299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756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156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032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