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75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54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9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60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141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34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98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88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17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42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4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19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623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47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78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0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