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85472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86826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28342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21029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09806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84358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19502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87238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27325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52359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90712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08944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45446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41772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00449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