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0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1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742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25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490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678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89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74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705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55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5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62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79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