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1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95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2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11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46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89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8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05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261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2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22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841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53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75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96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