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68515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07757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4060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86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19086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80304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91331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21083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46304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50730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32573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87892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01241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14610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51181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