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70373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67519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83660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