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204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84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48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47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354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253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771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062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57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64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75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08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