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354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911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305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592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979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112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91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68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897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421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954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58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266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206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375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51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43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