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9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851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893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75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77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7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426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64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71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35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416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71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45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8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133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