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23067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57803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73883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27783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62944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69245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5536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61402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57249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04332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30775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11193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03402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