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4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8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86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097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04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71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436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90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71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77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52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33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53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2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30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4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