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610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10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4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092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53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6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34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44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616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803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20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060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81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96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40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