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9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34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64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57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83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32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7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491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8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74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1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86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179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