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18883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36176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81403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37487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06517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21183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55919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99910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55358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91478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64701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73318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60960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4539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53465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51931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15939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