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08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02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4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28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03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941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653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9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9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18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27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47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341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