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85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700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708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018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412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50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767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749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200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185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51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916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630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