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02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380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54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337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519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634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215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54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227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204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02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924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592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348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706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476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569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