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578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244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827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749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182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153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406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336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208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183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442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549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964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662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600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