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7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61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41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01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22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49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9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9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567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2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36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56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98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