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953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349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000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618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686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742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811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236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591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587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162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915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807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997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633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61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197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