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05805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93915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67017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75676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1530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74658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3381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81154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47351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80900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80915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21218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31567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4587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60888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