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16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200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579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55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334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06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853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343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144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029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56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4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99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