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581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20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329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424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706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993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435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452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256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483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992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268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089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406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997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809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766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