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6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79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2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1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87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7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58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6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52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13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2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63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7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8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