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7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8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60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895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268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876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115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92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0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356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9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35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821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