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144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995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792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505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721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021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466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495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641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859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057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52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231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164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811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503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005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