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310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290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583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522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607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757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633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840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209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830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54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207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059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306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846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