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6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734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7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62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66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97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6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43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49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674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7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2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393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