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654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895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681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030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168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751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5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94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006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10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650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39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351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359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41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048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