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5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06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221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235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77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191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358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671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766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12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69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935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720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56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688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