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57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307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440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004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13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51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42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2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747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42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5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912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114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