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967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461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63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370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946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587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911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180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569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707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647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066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896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942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164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977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292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